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Bio 392: Study Guide for Final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pter 8: Photosynthesis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0"/>
          <w:szCs w:val="20"/>
        </w:rPr>
        <w:t>Vocabulary:</w:t>
      </w:r>
      <w:r>
        <w:rPr>
          <w:rFonts w:cs="Arial" w:ascii="Arial" w:hAnsi="Arial"/>
          <w:sz w:val="20"/>
          <w:szCs w:val="20"/>
        </w:rPr>
        <w:t xml:space="preserve"> autotroph, heterotroph, adenosine triphosphate (ATP), photosynthesis, pigment, chlorophyll, thylakoid, photosystem, stroma, NADP+, light-dependent reactions, ATP synthase, Calvin cyc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e able to:</w:t>
      </w:r>
    </w:p>
    <w:p>
      <w:pPr>
        <w:pStyle w:val="Normal"/>
        <w:ind w:left="360" w:firstLine="7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ec 8-1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inguish between autotrophs and heterotrophs and provide examples of each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y the three main parts of ATP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ven a diagram of ATP, be able to identify each part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ain how energy is released from ATP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inguish among ATP and ADP</w:t>
      </w:r>
    </w:p>
    <w:p>
      <w:pPr>
        <w:pStyle w:val="Normal"/>
        <w:ind w:left="360" w:firstLine="7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ec 8-2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ain what the experiments of van Helmont, Priestly, and Ingenhouz reveal about how plants grow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y the reactants and products of photosynthesis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 familiar with the overall equation for photosynthesi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e pigment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ain how light works in terms of colors of light reflected and colors of light absorbed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ain why something appears to be a certain color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y what colors of light are absorbed by chlorophyll and what color of light is reflected.</w:t>
      </w:r>
    </w:p>
    <w:p>
      <w:pPr>
        <w:pStyle w:val="Normal"/>
        <w:ind w:left="360" w:firstLine="7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ec 8-3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y the main components of a chloroplast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iven a diagram of a chloroplast, identify the thylakoid, stroma, and granum 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now in which part of the chloroplast, the photosystems are found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y where the light dependent reactions take place in the chloroplast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y the products of the light dependent reaction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scribe the steps of the light dependent reactions in order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now that the light independent reactions is also called the Calvin cycle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y where the light independent reactions take place in the chloroplast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y the products of the light independent reaction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y 3 factors that affect photosynthesis and explain how they affect photosynthesi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pter 23: Roots, Stems, and Leaves (only what we covered in class notes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0"/>
          <w:szCs w:val="20"/>
        </w:rPr>
        <w:t>Vocabulary:</w:t>
      </w:r>
      <w:r>
        <w:rPr>
          <w:rFonts w:cs="Arial" w:ascii="Arial" w:hAnsi="Arial"/>
          <w:sz w:val="20"/>
          <w:szCs w:val="20"/>
        </w:rPr>
        <w:t xml:space="preserve"> root hair, cortex, endodermis, mesophyll, stoma, guard cell, transpiration, adhesion, cohesion, capillary ac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e able to:</w:t>
      </w:r>
    </w:p>
    <w:p>
      <w:pPr>
        <w:pStyle w:val="Normal"/>
        <w:ind w:left="360" w:firstLine="7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Chapter 23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y the 3 main organs of the plant and explain their functions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ots, stems, leave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y the 4 main tissue systems of the plants and explain their function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inguish among xylem and phloem in terms of their function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inguish among primary growth and secondary growth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inguish among a taproot and fibrous root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xplain what the endodermis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y the process through which minerals from the soil move into root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ain how a stomata functions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y what it lets enter and what it allows to leave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ain when it would be open and when it would be closed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ain what the guard cells do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ain what capillary action is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pter 9:  Cellular Respiration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ocabulary</w:t>
      </w:r>
      <w:r>
        <w:rPr>
          <w:rFonts w:cs="Arial" w:ascii="Arial" w:hAnsi="Arial"/>
          <w:sz w:val="20"/>
          <w:szCs w:val="20"/>
        </w:rPr>
        <w:t>:  energy, calorie, Calorie, ATP, ADP, glycolysis, lactic acid fermentation, alcoholic fermentation, aerobic, anaerobic, Kreb’s Cycle, Electron Transport Chain, NAD+ (NADH), FAD (FADH2), ATP synthas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now or be able to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e calories- what do they measure?  How do they measure?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process of anerobic respiration-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does it occur?  Why?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fference between lactic acid fermentation and alcoholic fermentation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ycolysis: reactants, products, location in organism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coholic Fermentation by yeasts: reactants, products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ctic Acid Fermentation: reactants, products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ryday uses of alcoholic fermentation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fects of lactic acid in muscl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process of aerobic respiration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ycolysis: location, reactants, products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eb cycle: location, reactants, products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ctron transport chain: location, reactants, products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hapter 10: Cell Growth and Divis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ocabulary:  </w:t>
      </w:r>
      <w:r>
        <w:rPr>
          <w:rFonts w:cs="Arial" w:ascii="Arial" w:hAnsi="Arial"/>
          <w:sz w:val="20"/>
          <w:szCs w:val="20"/>
        </w:rPr>
        <w:t>cell division, mitosis, cytokinesis, chromatin, sister chromatids, chromosome, interphase, G1 phase, S phase, G2 phase, prophase, metaphase, anaphase, telophase, spindle fibers, centrioles, cell plat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now or be able to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y cells must replicate DNA and divid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 surface area to volum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teps of the cell cycle- what happens during each phas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teps of mitosis- what is happening with the chromosomes in each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s of cytokinesi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fferences between cell division in plant and animal cells</w:t>
      </w:r>
    </w:p>
    <w:p>
      <w:pPr>
        <w:pStyle w:val="Normal"/>
        <w:ind w:left="14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pter 11: Introduction to Genetics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ocabulary:  </w:t>
      </w:r>
      <w:r>
        <w:rPr>
          <w:rFonts w:cs="Arial" w:ascii="Arial" w:hAnsi="Arial"/>
          <w:sz w:val="20"/>
          <w:szCs w:val="20"/>
        </w:rPr>
        <w:t>genetics, fertilization, true-breeding, trait, hybrid, gene, allele, segregation, gamete, probability, Punnett square, homozygous, heterozygous, phenotype, genotype, independent assortment, incomplete dominance, codominance, multiple alleles, polygenic traits, homologous, diploid, haploid, mitosis, meiosis, tetrad, crossing-over, gene map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now or be able to: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gnize diagrams of meiosis and mitosis and the cell cycle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ain what was learned from Mendel’s work with pea plants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ermine the probability of a particular event(s) occurring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n’t forget the “And” rule (multiplication)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inguish among the terms homozygous recessive, homozygous dominant, heterozygous, true-breeding, and hybrid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 able to provide genotypes based on being given these terms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inguish among genotype and phenotype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form genetic crosses and determine probabilities using Punnett squares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 able to do problems involving normal dominance, two-traits, incomplete dominance, codominance, blood types, and sex-linked traits 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y and explain Mendel’s 4 main principles (refer to p. 272 in textbook)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inguish among normal dominance, codominance, incomplete dominance, multiple alleles, and polygenic traits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 able to identify examples of each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ain the importance of meiosis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e what happens during each phase of meiosis I and meiosis II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2160" w:leader="none"/>
        </w:tabs>
        <w:ind w:left="2880" w:hanging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cus on what happens to the chromosomes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2160" w:leader="none"/>
        </w:tabs>
        <w:ind w:left="2880" w:hanging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now when tetrad formation and crossing-over occurs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inguish among the type and number of gametes formed in males vs. in females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now how many sperm, eggs, and polar bodies are formed from one meiosis division 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 and contrast mitosis and meiosis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many divisions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many cells produced (Are the cells formed genetically identical or different?)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types of cells undergo each process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purpose of each type of division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ain what it means for genes to be linked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ain what a gene map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pter 14-1 and 14-2: The Human Genom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ocabulary:  </w:t>
      </w:r>
      <w:r>
        <w:rPr>
          <w:rFonts w:cs="Arial" w:ascii="Arial" w:hAnsi="Arial"/>
          <w:sz w:val="20"/>
          <w:szCs w:val="20"/>
        </w:rPr>
        <w:t xml:space="preserve">karyotype, sex chromosome, autosome, pedigree, sex-linked gene, non-disjunction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now or be able to: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y the types of human chromosomes in a karyotype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somes vs. sex chromosomes (how many total chromosomes in humans?)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ain what a karyotype is and what can be learned from it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given a karyotype, be able to provide information about it by analyzing it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ain how sex is determined (male vs. female)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ain how pedigrees are used to study human traits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given a pedigree, be able to provide information about it by analyzing it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ain what sex-linked disorders are and why they are more common in males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y some sex-linked disorders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ain the process of X-chromosome inactivation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now what Barr body is and what it is formed from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marize non-disjunction and the problems it causes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e monosomy (1 chromosome in a cell) and trisomy (3 chromosomes in a cell)</w:t>
      </w:r>
    </w:p>
    <w:p>
      <w:pPr>
        <w:pStyle w:val="Normal"/>
        <w:ind w:left="180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apter 12: DNA and RNA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Vocabular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ucleotide, base pairing, chromatin, histone, replication, DNA polymerase, gene, messenger RNA, ribosomal RNA, transfer RNA, transcription, RNA polymerase, promoter, intron, exon, codon, translation, anticodon</w:t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Key Concep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now the components and structure of DN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hat makes up the sides (backbone) of the DNA ladde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hat makes up the rungs of the DNA ladder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dentify the three parts of a nucleotid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dentify which bases are pyrimidines and which bases are purin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now the following individuals and their contributions to the discovery of DNA as genetic material: Erwin Chargaff, Rosalind Franklin, James Watson, and Francis Cric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escribe how DNA coils into a chromosome shape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histones, nucleosomes, coils, supercoils, chromatin, chromosom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nderstand how DNA is replicated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dentify what enzymes are involved and explain their function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xplain why it is called semi-conservative replication based on the resulting DNA molecules form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istinguish between DNA and RNA in terms of structure and func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dentify the three types of RNA and explain their functi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scribe the process of transcript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now what you start with and what you end with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now the role of promoters and mRNA in the proces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now what enzyme is involved and what its function i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scribe the process of RNA editing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istinguish between introns and ex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scribe the process of translat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now what you start with and what you end with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now the roles of mRNA and tRNA in this proces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now what codons and anticodons are and how they are involved in the proces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xplain how a protein is assembled based on the DNA cod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now that 3 letters = 1 codon = 1 amino acid</w:t>
      </w:r>
    </w:p>
    <w:p>
      <w:pPr>
        <w:pStyle w:val="Normal"/>
        <w:ind w:left="180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>Chapter 13</w:t>
      </w:r>
      <w:r>
        <w:rPr>
          <w:rFonts w:cs="Arial" w:ascii="Arial" w:hAnsi="Arial"/>
          <w:bCs/>
          <w:sz w:val="20"/>
          <w:szCs w:val="20"/>
        </w:rPr>
        <w:t xml:space="preserve">:  </w:t>
      </w:r>
      <w:r>
        <w:rPr>
          <w:rFonts w:cs="Arial" w:ascii="Arial" w:hAnsi="Arial"/>
          <w:b/>
          <w:bCs/>
          <w:sz w:val="28"/>
          <w:szCs w:val="28"/>
        </w:rPr>
        <w:t xml:space="preserve">Mutations </w:t>
      </w:r>
      <w:r>
        <w:rPr>
          <w:rFonts w:cs="Arial" w:ascii="Arial" w:hAnsi="Arial"/>
          <w:bCs/>
        </w:rPr>
        <w:t>(from the packet)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now the terms and examples of point and chromosomal mutations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b/>
          <w:sz w:val="28"/>
          <w:szCs w:val="28"/>
        </w:rPr>
        <w:t>Chapter 15 some 16 ( from the notes in class)</w:t>
      </w:r>
    </w:p>
    <w:p>
      <w:pPr>
        <w:pStyle w:val="Normal"/>
        <w:rPr/>
      </w:pPr>
      <w:r>
        <w:rPr>
          <w:b/>
          <w:sz w:val="20"/>
          <w:szCs w:val="20"/>
        </w:rPr>
        <w:t>Terms &amp; Concepts to Know</w:t>
      </w:r>
      <w:r>
        <w:rPr>
          <w:sz w:val="20"/>
          <w:szCs w:val="20"/>
        </w:rPr>
        <w:t xml:space="preserve">:  fitness, survival of the fittest, natural selection, adaptation, homologous structur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now or be able to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ncepts from  Darwin’s finche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scribe evidence of evolution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What influences selection?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echanisms of evolution: mutations and gene shuffling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1:37:00Z</dcterms:created>
  <dc:creator>Theresa DeLaurentis</dc:creator>
  <dc:description/>
  <cp:keywords/>
  <dc:language>en-US</dc:language>
  <cp:lastModifiedBy>udsd</cp:lastModifiedBy>
  <cp:lastPrinted>2008-06-04T06:57:00Z</cp:lastPrinted>
  <dcterms:modified xsi:type="dcterms:W3CDTF">2009-06-02T11:47:00Z</dcterms:modified>
  <cp:revision>3</cp:revision>
  <dc:subject/>
  <dc:title>Bio 392: Study Guide for Final</dc:title>
</cp:coreProperties>
</file>